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3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фасоль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126"/>
      </w:tblGrid>
      <w:tr>
        <w:trPr>
          <w:trHeight w:val="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с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25"/>
        <w:gridCol w:w="14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ленную фасоль закладывают в холодную воду (2-3 л на 1 кг бобовых) для набухания, затем отваривают в той же воде без соли при закрытой крышке до размягчения. Капусту белокочанную нарезают шашками, картофель - кубиками, морковь, лук - мелкими кубиками. Морковь и лук пассеруют. В кипящий бульон закладывают капусту белокочанную, доводят до кипения, добавляют картофель, пассерованные овощи и варят суп до готовности. За 5-10 минут до окончания варки кладут предварительно сваренную фасоль, соль, и специ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88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42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88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0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7T07:24:00Z</dcterms:modified>
  <cp:revision>6</cp:revision>
  <dc:subject/>
  <dc:title/>
</cp:coreProperties>
</file>