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мпот из кура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281"/>
        <w:gridCol w:w="252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онная кислота,2 %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агу перебирают, крупные плоды измельчают, тщательно промывают несколько раз, меняя воду. Подготовленную курагу закладывают в кипящий сахарный сироп и варят до готовности. 10 - 20 минут. Компот охлаждают. При  отпуске в стакан кладут фрукты и заливают отваром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14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1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09:02:00Z</dcterms:modified>
  <cp:revision>14</cp:revision>
  <dc:subject/>
  <dc:title/>
</cp:coreProperties>
</file>