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рисовая вязк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»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668"/>
        <w:gridCol w:w="1556"/>
      </w:tblGrid>
      <w:tr>
        <w:trPr>
          <w:trHeight w:val="654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3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а рисов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96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3</w:t>
            </w:r>
          </w:p>
        </w:tc>
      </w:tr>
      <w:tr>
        <w:trPr>
          <w:trHeight w:val="305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222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</w:tblGrid>
      <w:tr>
        <w:trPr>
          <w:trHeight w:val="4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ход 180 г</w:t>
            </w:r>
          </w:p>
        </w:tc>
      </w:tr>
      <w:tr>
        <w:trPr>
          <w:trHeight w:val="4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,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ипящую смесь молока и воды кладут сахар, соль, всыпают крупу при активном помешивании сверху вниз, и варят при непрерывном помешивании 20 минут. При отпуске кашу заправляют растопленным сливоч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35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13:57:00Z</dcterms:modified>
  <cp:revision>26</cp:revision>
  <dc:subject/>
  <dc:title/>
</cp:coreProperties>
</file>