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Щи из свежей капусты с картофел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а белокоч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ное пюр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42"/>
        <w:gridCol w:w="166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пящий бульон или воду кладут подготовленную капусту, нарезанную шашками, доводят до кипения, вводят морковь и петрушку, нарезанные соломкой и припущенные со сливочным маслом, затем бланшированный и пассерованный репчатый лук и варят 10 минут, добавляют картофель, йодированную соль и варят до готовности всех овощей. В конце варки добавляют сметану, лавровый лист, доводят до кипения. Настаивают 10-12 минут. В щи можно положить чеснок (2 г нетто на 1000 г щей), растертый с йодированной соль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кури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6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-й категории, пот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отварной птиц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60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8T12:07:00Z</dcterms:modified>
  <cp:revision>24</cp:revision>
  <dc:subject/>
  <dc:title/>
</cp:coreProperties>
</file>