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9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орщ с капустой и картофел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уста свежая или кваше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атное пюре (томатная паста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слота лимонная 2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 или 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12"/>
        <w:gridCol w:w="149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  <w:tab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фель нарезают брусочками, остальные овощи - соломкой, лук - полукольцами или мелкой рубкой. Свеклу отваривают целиком в кожуре, очищают, нарезают соломкой. Морковь и лук пассеруют при температуре 110 С с добавлением бульона. В кипящий бульон закладывают свежую тонко нашинкованную капусту и доводят до кипения, варят 10 мин, затем закладывают картофель и подготовленную свеклу, коренья и лук, варят до готовности овощей. За 5 минут до готовности борщ заправляют йодированной солью, сахаром, раствором лимонной кислоты. За 1-2 мин добавляют лавровый лист и сметану, доводят до кипения. При использовании квашеной капусты, ее вводят в тушеном виде после того, как картофель варят до размягчения. Для тушения капусту перебирают, кислую промывают в холодной воде, отжимают, измельчают, кладут в сотейник добавляют бульон (20-25% от массы капусты) и тушат в начале на сильном, затем на слабом нагреве до мягкости, периодически помешива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60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яса отварн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208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160 гр. порцию с мясом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8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2:48:00Z</dcterms:modified>
  <cp:revision>19</cp:revision>
  <dc:subject/>
  <dc:title/>
</cp:coreProperties>
</file>