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4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ис с овощ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8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1686"/>
        <w:gridCol w:w="1494"/>
      </w:tblGrid>
      <w:tr>
        <w:trPr>
          <w:trHeight w:val="671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751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упа рисова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риса припущенн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куруза сладкая (конс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шек зеленый (конс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п/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</w:tr>
      <w:tr>
        <w:trPr>
          <w:trHeight w:val="228" w:hRule="atLeas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1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 перебирают, промывают многократно в теплой воде. Подготовленную рисовую крупу высыпают в кипящую подсоленную воду (6 литров воды, 40 г йодированной соли на 1 кг риса) и варят при слабом кипении. Когда зерна набухнут и станут мягкими, рис откидывают на сито, дают воде стечь. Лук и морковь нарезают кубиком и пассеруют. Кукурузу и горошек прогревают в отваре по отдельности, отвар сливают. Рис соединяют с овощами и прогреваю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42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5-15T10:57:00Z</dcterms:modified>
  <cp:revision>9</cp:revision>
  <dc:subject/>
  <dc:title/>
</cp:coreProperties>
</file>