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59/40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чень, тушенная в соусе сметанн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126"/>
      </w:tblGrid>
      <w:tr>
        <w:trPr>
          <w:trHeight w:val="6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ь говяж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раст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жареной печ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ус (408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а пшеничная в/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чищенную от плёнок говяжью печень нарезают тонкими брусочками 3 × 3 × 35 мм, посыпают йодированной солью, обжаривают 3 - 4 минуты тонким слоем, помешивая, заливают сметанным соусом и кипятят 5 - 7 минут. Отпускают с гарниром и соус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19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0:34:00Z</dcterms:modified>
  <cp:revision>11</cp:revision>
  <dc:subject/>
  <dc:title/>
</cp:coreProperties>
</file>