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5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каронные изделия отварные с сы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18"/>
        <w:gridCol w:w="2552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ные издел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 сычуж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ны отваривают, заправляют прокипяченным сливочным маслом, посыпают тертым сыром непосредственно перед подачей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55:00Z</dcterms:created>
  <dc:creator>Морозов Станислав Иванович</dc:creator>
  <dc:description/>
  <cp:keywords/>
  <dc:language>en-US</dc:language>
  <cp:lastModifiedBy>Zver</cp:lastModifiedBy>
  <cp:lastPrinted>2021-07-26T14:28:00Z</cp:lastPrinted>
  <dcterms:modified xsi:type="dcterms:W3CDTF">2024-06-25T12:38:00Z</dcterms:modified>
  <cp:revision>21</cp:revision>
  <dc:subject/>
  <dc:title/>
</cp:coreProperties>
</file>