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37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артофельное  пюр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7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1809"/>
        <w:gridCol w:w="1809"/>
      </w:tblGrid>
      <w:tr>
        <w:trPr>
          <w:trHeight w:val="631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11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202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</w:tr>
      <w:tr>
        <w:trPr>
          <w:trHeight w:val="215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02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5</w:t>
            </w:r>
          </w:p>
        </w:tc>
      </w:tr>
      <w:tr>
        <w:trPr>
          <w:trHeight w:val="215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15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чищенный  картофель  укладывают  в посуду (слоем 50 см), солят, заливают горячей водой, чтобы  она  покрыла  картофель на 1 см. Доводят  до  кипения  и  варят  на   слабом  кипении до  готовности. Горячий  вареный  картофель  обсушивают, протирают  через протирочную   машину. Температура  картофеля  не менее 80˚С. В горячую картофельную массу добавляют  в 2-3  приема горячее кипяченое  молоко,  сливочное   масло. Пюре доводят  до  температуры 100˚С, постоянно  помешивая, и прогревают 5-6 минут. 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одного часа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4:06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6-25T13:02:00Z</dcterms:modified>
  <cp:revision>13</cp:revision>
  <dc:subject/>
  <dc:title/>
</cp:coreProperties>
</file>