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ртофель отвар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32</w:t>
            </w:r>
          </w:p>
        </w:tc>
      </w:tr>
      <w:tr>
        <w:trPr>
          <w:trHeight w:val="2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241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щенный мелкий целиком, нарезанный дольками или крупным кубиком картофель, заливают горячей водой так, чтобы она покрывала его на 1-1,5 см, кладут йодированную соль, закрывают крышкой, доводят до кипения и варят при слабом кипении до готовности. Затем отвар сливают, посуду накрывают крышкой, ставят на слабый нагрев на 1,5-2 минуты, обсушивают. Если сорт картофеля быстро разваривающийся, поглощающий много влаги, то варят его 15 минут после закипания, сливают отвар, накрывают крышкой и доводят до готовности без воды – паром. Используют как самостоятельное блюдо или в качестве гарнира. При отпуске поливают растопленным сливочным или растительным маслом, украшают веточкой зелени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4:10:00Z</dcterms:modified>
  <cp:revision>9</cp:revision>
  <dc:subject/>
  <dc:title/>
</cp:coreProperties>
</file>