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6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млет натураль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646"/>
        <w:gridCol w:w="1458"/>
      </w:tblGrid>
      <w:tr>
        <w:trPr>
          <w:trHeight w:val="663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485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/3 ш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готового омл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1/150 гр порцию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в соответствии с санитарными правилами яйца разбивают, добавляют в яичную смесь молоко, йодированную соль, перемешивают и слегка взбивают до образования пены. Затем  выливают в разогретую смазанную маслом сковороду или на противень слоем 2,5 - 3 см. и запекают в жарочном шкафу при температуре 180-200 °С  8-10 минут до образования легкой румяной корочки. Яйца необходимо разбивать в отдельную посуду по 2-3  штуки и соединять с общей массой. Перед подачей нарезают на порции, кладут на тарелку, поливают растопленным сливочным маслом, посыпают мелко нарезанной зеленью пет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30 мин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6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12:17:00Z</dcterms:modified>
  <cp:revision>15</cp:revision>
  <dc:subject/>
  <dc:title/>
</cp:coreProperties>
</file>