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изю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644"/>
        <w:gridCol w:w="2126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юм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 2%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юм перебирают, тщательно промывают несколько раз, меняя воду. Подготовленные плоды закладывают в кипящий сахарный сироп и варят до готовности 5 – 10 минут. Компот охлаждают. При  отпуске в стакан кладут фрукты и заливают отвар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5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0:37:00Z</dcterms:modified>
  <cp:revision>13</cp:revision>
  <dc:subject/>
  <dc:title/>
</cp:coreProperties>
</file>