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5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Йогур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35"/>
        <w:gridCol w:w="1984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Йогурт сладкий 3,2% жир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2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утылок и пакетов кисломолочные продукты наливают непосредственно в стаканы. Кисломолочные продукты можно отпускать с сахаром по 5 – 10 г, а также с кукурузными или пшеничными хлопьями по 15 г на порцию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30:00Z</dcterms:created>
  <dc:creator>Морозов Станислав Иванович</dc:creator>
  <dc:description/>
  <cp:keywords/>
  <dc:language>en-US</dc:language>
  <cp:lastModifiedBy>Пользователь</cp:lastModifiedBy>
  <cp:lastPrinted>2021-06-22T12:01:00Z</cp:lastPrinted>
  <dcterms:modified xsi:type="dcterms:W3CDTF">2003-12-31T22:50:00Z</dcterms:modified>
  <cp:revision>6</cp:revision>
  <dc:subject/>
  <dc:title/>
</cp:coreProperties>
</file>