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картофельный с рыб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>
          <w:trHeight w:val="6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ска, мин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вареной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 ры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ощи хорошо промывают и очищают. Из голов и костей варят бульон и процеживают. В кипящий бульон закладывают подготовленный картофель (нарезанный кубиками), лук, морковь пассерованные (нарезанный мелким кубиком) и варят. За 15 минут до готовности кладут подготовленные порции рыбы, заправляют солью и доводят до готовности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дву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1T09:16:00Z</dcterms:modified>
  <cp:revision>17</cp:revision>
  <dc:subject/>
  <dc:title/>
</cp:coreProperties>
</file>