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  картофельный с круп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644"/>
        <w:gridCol w:w="2409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: греч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0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ульон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13"/>
        <w:gridCol w:w="190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де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ульоне с мяс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пящий бульон или воду закладывают подготовленную крупу, за 10-15 минут до её готовности добавляют картофель, нарезанный кубиком,  пассерованные овощи, нарзанные кубиком и варят до готовности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>75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кури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70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1-й категории, потр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отварной птиц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208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170 гр. порцию с мясом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44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8T12:09:00Z</dcterms:modified>
  <cp:revision>26</cp:revision>
  <dc:subject/>
  <dc:title/>
</cp:coreProperties>
</file>