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5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Чай с лимон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Тапешкина Н.В. и др. Издание 1-е, г. Пермь, 2018г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8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й - заварк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.ч. Чай  высшего или 1 сор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д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хар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он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кан наливают заварку чая, кладут сахар, ломтик лимона, заливают кипящей водой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>75˚С, в летний период чай можно отпускать как прохладительный напиток. Температура подачи в этом случае 14 ˚С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59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5-15T14:12:00Z</dcterms:modified>
  <cp:revision>13</cp:revision>
  <dc:subject/>
  <dc:title/>
</cp:coreProperties>
</file>