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картофельный с бобовы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рошек консервированн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а (корень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/бульо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29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в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бульон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х подготавливают: перебирают, моют, выдерживают в холодной воде 3-4 часа. Если вода не горчит, варят в той же воде до размягчения без соли. Подготовленный горох кладут в бульон или воду, доводят до кипения. Добавляют картофель кубиками, припущенные со сливочным маслом морковь (кубик) и петрушку, бланшированный и пассерованный лук (кубик) и варят до готовности. Зеленый горошек закладывают в суп вместе с припущенными овощ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30 гр. бульона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мяса отварн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/130 гр. порцию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06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6-25T13:50:00Z</dcterms:modified>
  <cp:revision>17</cp:revision>
  <dc:subject/>
  <dc:title/>
</cp:coreProperties>
</file>