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30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тлеты рыбны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798"/>
        <w:gridCol w:w="1592"/>
      </w:tblGrid>
      <w:tr>
        <w:trPr>
          <w:trHeight w:val="73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0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ска, минта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1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филе рыбы без кож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ы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асса полуфабриката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121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Выход: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77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3279"/>
      </w:tblGrid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00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96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ru-RU"/>
        </w:rPr>
        <w:t>подготовленную рыбу нарезают на куски, пропускают через мясорубку вместе с замоченным в молоке хлебом, добавляют сливочное масло, соль, тщательно перемешивают и выбивают. Из рыбной массы формуют котлеты (биточки), панируют в сухарях, выкладывают в емкость, предварительно смазанную растительным маслом, и запекают в духовом шкафу при температуре 250-280 °С в течение 15-20 минут до готовности или в пароконвектомате в режиме «жар-пар» при температуре 170-180 °С в течение 12-15 минут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6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8T12:01:00Z</dcterms:modified>
  <cp:revision>22</cp:revision>
  <dc:subject/>
  <dc:title/>
</cp:coreProperties>
</file>