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 «</w:t>
      </w:r>
      <w:r>
        <w:rPr>
          <w:rFonts w:cs="Times New Roman" w:ascii="Times New Roman" w:hAnsi="Times New Roman"/>
          <w:b/>
          <w:sz w:val="24"/>
          <w:szCs w:val="24"/>
        </w:rPr>
        <w:t>Капуста туше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\сост. А.Я. Перевалов, Н.В. Тапешкина – Изд.- 4-е. и испр. – Пермь,2021.-410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974"/>
        <w:gridCol w:w="1253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у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7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матное пюр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рков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7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ло сливоч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хар пес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ка пшенич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  <w:gridCol w:w="212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 г</w:t>
            </w:r>
          </w:p>
        </w:tc>
      </w:tr>
      <w:tr>
        <w:trPr>
          <w:trHeight w:val="2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3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6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,7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усту нарезают шашками, припускают. В подготовленную посуду закладывают припущенную морковь, пассерованный лук, тушат 15-20 мин. Добавляют йодированную соль. При отпуске выкладывают в виде горки, поливают маслом, посыпают зеленью. В рагу можно добавлять в конце приготовления чеснок. При отсутствии того или иного вида овощей, указанных в рецептуре, можно готовить блюдо из остальных овощей: увеличив их закладку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 xml:space="preserve">    не более часа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26:00Z</dcterms:created>
  <dc:creator>Морозов Станислав Иванович</dc:creator>
  <dc:description/>
  <cp:keywords/>
  <dc:language>en-US</dc:language>
  <cp:lastModifiedBy>Zver</cp:lastModifiedBy>
  <cp:lastPrinted>2021-07-28T17:25:00Z</cp:lastPrinted>
  <dcterms:modified xsi:type="dcterms:W3CDTF">2024-01-15T12:55:00Z</dcterms:modified>
  <cp:revision>4</cp:revision>
  <dc:subject/>
  <dc:title/>
</cp:coreProperties>
</file>