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47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кулинарного   блюда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исломолочный напит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5-е с дополнениями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35"/>
        <w:gridCol w:w="1984"/>
      </w:tblGrid>
      <w:tr>
        <w:trPr>
          <w:trHeight w:val="6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Кефир, бифивит, бифидо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Варенец, снежок, ряжен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ростокваша, йогур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00</w:t>
            </w:r>
          </w:p>
        </w:tc>
      </w:tr>
      <w:tr>
        <w:trPr>
          <w:trHeight w:val="21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Химический состав</w:t>
      </w:r>
      <w:r>
        <w:rPr>
          <w:rFonts w:cs="Times New Roman" w:ascii="Times New Roman" w:hAnsi="Times New Roman"/>
          <w:sz w:val="24"/>
        </w:rPr>
        <w:t xml:space="preserve">  на 1 </w:t>
      </w:r>
      <w:r>
        <w:rPr/>
        <w:t>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ки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Жир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левод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. ценность (ккал):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утылок и пакетов кисломолочные продукты наливают непосредственно в стаканы. Кисломолочные продукты можно отпускать с сахаром по 5 – 10 г, а также с кукурузными или пшеничными хлопьями по 15 г на порцию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14 ˚С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одного часа с момента приготовле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30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5-14T11:22:00Z</dcterms:modified>
  <cp:revision>8</cp:revision>
  <dc:subject/>
  <dc:title/>
</cp:coreProperties>
</file>