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46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офейный напиток с моло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268"/>
      </w:tblGrid>
      <w:tr>
        <w:trPr>
          <w:trHeight w:val="6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фейный напи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х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1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вают в посуду воду, доводят до кипения, всыпают кофейный напиток. Дают отстояться в течение 5 минут, после чего процеживают, добавляют сахар, горячее молоко и вновь доводят до кипения.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6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4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08:02:00Z</dcterms:modified>
  <cp:revision>12</cp:revision>
  <dc:subject/>
  <dc:title/>
</cp:coreProperties>
</file>