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</w:t>
      </w:r>
      <w:r>
        <w:rPr>
          <w:rFonts w:cs="Times New Roman" w:ascii="Times New Roman" w:hAnsi="Times New Roman"/>
          <w:b/>
          <w:sz w:val="24"/>
          <w:u w:val="single"/>
        </w:rPr>
        <w:t>12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уп с макаронными изделиями и картофеле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1985"/>
      </w:tblGrid>
      <w:tr>
        <w:trPr>
          <w:trHeight w:val="6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аронные изде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ф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ков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к репчат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растите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мат-пю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льон/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</w:t>
            </w:r>
          </w:p>
        </w:tc>
      </w:tr>
      <w:tr>
        <w:trPr>
          <w:trHeight w:val="2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226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ульон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ощи нарезают в соответствии с видом используемых макаронных изделий: картофель - брусочками или кубиками, коренья брусочками, соломкой или кубиками, лук шинкуют или мелко рубят. Морковь и лук пассеруют. В кипящую воду кладут картофель и пассированные овощи, лапшу, соль и варят до готовности. Вермишель и фигурные изделия добавляют в суп за 10-15 минут до готовности.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7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 не более трех часов с момента пригото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ульон курины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360"/>
        <w:gridCol w:w="2410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70 гр. бульона</w:t>
            </w:r>
          </w:p>
        </w:tc>
      </w:tr>
      <w:tr>
        <w:trPr>
          <w:trHeight w:val="36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1-й категории, потр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отварной птиц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4208"/>
      </w:tblGrid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ий сост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/170 гр. порцию с мясом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 Мясо варят кусками 1.5 – 2 кг. Для аромата в бульон за 40 минут до готовности кладут сырые коренья, морковь и лук, подпеченные до слабо-золотистого колера на сухой сковороде. Готовый бульон процеживают и используют для приготовления су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75 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>: не более трех часов с момента пригот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06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8T12:10:00Z</dcterms:modified>
  <cp:revision>15</cp:revision>
  <dc:subject/>
  <dc:title/>
</cp:coreProperties>
</file>