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смеси сухофрукт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месь сухофруктов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слота лимонная, 2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8" w:leader="none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шеные фрукты перебирают, сортируют по видам, несколько раз промывают в теплей воде, затем закладывают в кипящую воду с сахаром в следующей последовательности: груши варят 1,5 - 2 часа; яблоки - 20 - 30 минут, урюк - 18 - 20 минут; изюм - 5 - 10 минут. Охлаждают. Фрукты раскладывают в стаканы, заливают отвар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 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4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1:04:00Z</dcterms:modified>
  <cp:revision>13</cp:revision>
  <dc:subject/>
  <dc:title/>
</cp:coreProperties>
</file>