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8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лоды свеж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268"/>
      </w:tblGrid>
      <w:tr>
        <w:trPr>
          <w:trHeight w:val="6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 гр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ан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бан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апель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мандар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276"/>
        <w:gridCol w:w="1276"/>
        <w:gridCol w:w="1276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ельс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арин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плоды подают на десертной тарелке или вазочке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трех часов с момента приготовления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5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38:00Z</dcterms:modified>
  <cp:revision>15</cp:revision>
  <dc:subject/>
  <dc:title/>
</cp:coreProperties>
</file>