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ыба, тушенная в томате с овощ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а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уш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 пюр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сло растительное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тушеной рыбы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 готовой рыбы с тушеными овощами и соус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381"/>
      </w:tblGrid>
      <w:tr>
        <w:trPr>
          <w:trHeight w:val="281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30 г</w:t>
            </w:r>
          </w:p>
        </w:tc>
      </w:tr>
      <w:tr>
        <w:trPr>
          <w:trHeight w:val="298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6</w:t>
            </w:r>
          </w:p>
        </w:tc>
      </w:tr>
      <w:tr>
        <w:trPr>
          <w:trHeight w:val="281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</w:tr>
      <w:tr>
        <w:trPr>
          <w:trHeight w:val="281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</w:tr>
      <w:tr>
        <w:trPr>
          <w:trHeight w:val="281" w:hRule="atLeast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у разделывают на филе с кожей без костей,  нарезают под углом 90 градусов по одному куску на порцию, укладывают в смазанный маслом сотейник слоями: слой рыбы, слой овощей и т.д. Овощи нарезаны соломкой. Заливают водой или бульоном, сваренным из рыбных отходов, доводят до кипения, добавляют пассерованные томат – пюре, сахар, йодированную соль, закрывают крышкой и тушат до готовности 45-50 мин. За 5 мин до готовности вводят специи, отпускают с гарниром и соусами,  в котором тушилась рыб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4:13:00Z</dcterms:modified>
  <cp:revision>19</cp:revision>
  <dc:subject/>
  <dc:title/>
</cp:coreProperties>
</file>