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</w:t>
      </w:r>
      <w:r>
        <w:rPr>
          <w:rFonts w:cs="Times New Roman" w:ascii="Times New Roman" w:hAnsi="Times New Roman"/>
          <w:b/>
          <w:sz w:val="24"/>
          <w:u w:val="single"/>
        </w:rPr>
        <w:t>4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инегрет овощ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276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35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</w:tr>
      <w:tr>
        <w:trPr>
          <w:trHeight w:val="20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ёк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цы солёны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241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100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60 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клу варят в кожуре или запекают в жарочном шкафу до готовности, охлаждают, нарезают ломтиками толщиной 2*10 мм.  Картофель очищают, нарезают ломтиками 2*10 мм, заливают (1/4 объема) кипящей воды, закрывают крышкой и припускают до готовности 7 минут, отвар сливают, охлаждают. Морковь очищают, нарезают и припускают (отдельно от картофеля), отвар сливают, охлаждают. Огурцы очищают от кожицы и семян, нарезают ломтиками 1*6 мм.  Лук репчатый нарезают мелким кубиком (рубят), бланшируют (ошпаривают). Картофель и морковь можно отваривать в целом виде очищенными по отдельности, затем охладить и мелко нарезать. Овощи соединяют, заправляют нерафинированным растительным маслом, йодированной  солью, хорошо перемешивают и готовый винегрет выносят на раздачу. Чтобы свекла не окрашивала другие овощи, ее заправляют отдельно, затем соединяют с овощами. Огурцы соленые можно заменить квашеной капустой  полностью или частично. Капусту перебирают, мелко рубят. Если  капуста кислая – промывают до рубки охлажденной кипяченой водой, откидывают на сито.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2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2:25:00Z</dcterms:modified>
  <cp:revision>9</cp:revision>
  <dc:subject/>
  <dc:title/>
</cp:coreProperties>
</file>